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и готовности организации, осуществляющей образовательную деятельность,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новому 2021 – 2022 году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 «____»  августа 2021 года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организации, год постройки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юридический адрес организации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фамилия, имя, отчество руководителя организации, № телефона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споряжением Исполнительного комитета Актанышского МР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06» Августа 2021 г. № 686-р комиссией в состав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заместитель Руководителя Исполнительного комитета по инфраструктурному развитию Гарипов Р.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ведущий специалист МКУ «Управление образования» Шафидуллина Г.З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инспектор межрайонного отдела надзорной деятельности по Актанышскому и Мензелинскому муниципальным районам Рашитов И.А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ременно исполняющий обязанности старшего инспектора ПДН МВД РФ по Актанышскому району РТ Хисматова А.Г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Актанышской территориальной организации Общероссийского Профсоюза образования Карамов А.С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проверка готовности образовательной организации к 2021-2022 учебному год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сновные результаты проверк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установлено: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редительные документы юридического лица </w:t>
      </w:r>
      <w:r>
        <w:rPr>
          <w:rFonts w:cs="Times New Roman" w:ascii="Times New Roman" w:hAnsi="Times New Roman"/>
          <w:sz w:val="20"/>
          <w:szCs w:val="20"/>
        </w:rPr>
        <w:t>(в соответствии со ст.52 Гражданск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>) в наличии и оформлены в установленном порядк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бразовательной организации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от «___» _______________20__ год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права на оперативное управление от «____» _______________20__г. № _____, подтверждающее закрепление за организацией собственности учредителя (</w:t>
      </w:r>
      <w:r>
        <w:rPr>
          <w:rFonts w:cs="Times New Roman" w:ascii="Times New Roman" w:hAnsi="Times New Roman"/>
          <w:sz w:val="20"/>
          <w:szCs w:val="20"/>
        </w:rPr>
        <w:t>на правах оперативного пользования или передаче в собственность образовательному учреждению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о государственной регистрации права от «__» ________20___г. №____на пользование земельным участком, на котором размещена организация </w:t>
      </w:r>
      <w:r>
        <w:rPr>
          <w:rFonts w:cs="Times New Roman" w:ascii="Times New Roman" w:hAnsi="Times New Roman"/>
          <w:sz w:val="20"/>
          <w:szCs w:val="20"/>
        </w:rPr>
        <w:t>(за исключением зданий, арендуемых организацией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б аккредитации организации выдано «__» ___________20___г.,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 № ___________, срок действия свидетельства с «___» __________20__г.до «__» ________________20__го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я на право ведения образовательной деятельности, установленной формы и выданной «____» _____________ 20___г., серия _____, №______, регистрационный номер ______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управления, выдавшего лицензию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лицензии-_______________________________________________________.</w:t>
      </w:r>
    </w:p>
    <w:p>
      <w:pPr>
        <w:pStyle w:val="NoSpacing"/>
        <w:numPr>
          <w:ilvl w:val="0"/>
          <w:numId w:val="2"/>
        </w:numPr>
        <w:ind w:left="786" w:hanging="2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безопасности организации от «___» __________20__года оформлен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ация пожарной безопасности организации от «___»____________20___года оформлен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дготовки организации к новому учебному году - _________</w:t>
      </w:r>
      <w:r>
        <w:rPr>
          <w:rFonts w:cs="Times New Roman" w:ascii="Times New Roman" w:hAnsi="Times New Roman"/>
          <w:sz w:val="20"/>
          <w:szCs w:val="20"/>
        </w:rPr>
        <w:t>(разработан, не разработан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гласован установленным порядком.</w:t>
      </w:r>
    </w:p>
    <w:p>
      <w:pPr>
        <w:pStyle w:val="NoSpacing"/>
        <w:numPr>
          <w:ilvl w:val="0"/>
          <w:numId w:val="2"/>
        </w:numPr>
        <w:ind w:left="786" w:hanging="2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зданий </w:t>
      </w:r>
      <w:r>
        <w:rPr>
          <w:rFonts w:cs="Times New Roman" w:ascii="Times New Roman" w:hAnsi="Times New Roman"/>
          <w:sz w:val="20"/>
          <w:szCs w:val="20"/>
        </w:rPr>
        <w:t>(объектов)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- ___единиц, в том числе общежитий ____единиц на ___мест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чество и объемы, проведенных в 20___году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питальных ремонтов объектов - 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что отремонтировано</w:t>
      </w:r>
      <w:r>
        <w:rPr>
          <w:rFonts w:cs="Times New Roman" w:ascii="Times New Roman" w:hAnsi="Times New Roman"/>
          <w:sz w:val="24"/>
          <w:szCs w:val="24"/>
        </w:rPr>
        <w:t>)___________________, выполнены на сумму_________________________________________,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объекта)(наименование организации, выполнявшей работ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приемки_______________________, гарантийные обязательства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оформлены, не оформлены)                                                       (имеются, не имеются)</w:t>
      </w:r>
      <w:r>
        <w:rPr>
          <w:rFonts w:cs="Times New Roman" w:ascii="Times New Roman" w:hAnsi="Times New Roman"/>
          <w:sz w:val="24"/>
          <w:szCs w:val="24"/>
        </w:rPr>
        <w:t xml:space="preserve"> 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кущих ремонтов на объектах</w:t>
      </w:r>
      <w:r>
        <w:rPr>
          <w:rFonts w:cs="Times New Roman" w:ascii="Times New Roman" w:hAnsi="Times New Roman"/>
          <w:sz w:val="20"/>
          <w:szCs w:val="20"/>
        </w:rPr>
        <w:t xml:space="preserve"> (что отремонтировано на сумму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 ____________________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онтрольные нормативы и показатели, изложенные в приложении к лицензии соблюдаются </w:t>
      </w:r>
      <w:r>
        <w:rPr>
          <w:rFonts w:cs="Times New Roman" w:ascii="Times New Roman" w:hAnsi="Times New Roman"/>
          <w:sz w:val="20"/>
          <w:szCs w:val="20"/>
        </w:rPr>
        <w:t>(не соблюдаются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ы образовательной деятельности и представление дополнительных образовательных услуг: 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видов деятельности и дополнительных услуг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ектная допустимая численность обучающихся - __________человек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исленность обучающихся по состоянию на день проверки - _______человек, в том числе ______человек обучающихся с применением дистанционных образовательных технологий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личество обучающихся, подлежащих поступлению в текущем году в 1 класс (на первый курс) - ____человек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оличество классов по комплектованию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ов всего- _______; количество обучающихся - _____человек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аличие образовательных программ- 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ются, не имеются)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наличие программ развития образовательной организации-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ются, не имеются)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укомплектованность штатов организаци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х работников- _____человек____%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хозяйственных работников - ______человек_____%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х работников - ______человек_______%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стояние материально-технической базы и оснащенности образовательного процесса оценивается как 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удовлетворительное, неудовлетворительное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и объекты организации оборудованы (не оборудованы) техническими средствами безбарьерной среды для передвижения обучающихся с ограниченными возможностями здоровь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материально-технической базы и оснащенности кабинетов (сколько кабинетов и % оснщенности 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и характеристика объектов культурно-социальной, спортивной и образовательной сферы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культурный зал – имеется (</w:t>
      </w:r>
      <w:r>
        <w:rPr>
          <w:rFonts w:cs="Times New Roman" w:ascii="Times New Roman" w:hAnsi="Times New Roman"/>
          <w:sz w:val="20"/>
          <w:szCs w:val="20"/>
        </w:rPr>
        <w:t>не имеется),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 (</w:t>
      </w:r>
      <w:r>
        <w:rPr>
          <w:rFonts w:cs="Times New Roman" w:ascii="Times New Roman" w:hAnsi="Times New Roman"/>
          <w:sz w:val="20"/>
          <w:szCs w:val="20"/>
        </w:rPr>
        <w:t>типов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емкость – человек, состояние – удовлетворительное </w:t>
      </w:r>
      <w:r>
        <w:rPr>
          <w:rFonts w:cs="Times New Roman" w:ascii="Times New Roman" w:hAnsi="Times New Roman"/>
          <w:sz w:val="20"/>
          <w:szCs w:val="20"/>
        </w:rPr>
        <w:t>(неудовлетворительно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нажерный зал – имеется (</w:t>
      </w:r>
      <w:r>
        <w:rPr>
          <w:rFonts w:cs="Times New Roman" w:ascii="Times New Roman" w:hAnsi="Times New Roman"/>
          <w:sz w:val="20"/>
          <w:szCs w:val="20"/>
        </w:rPr>
        <w:t>не имеется),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 (</w:t>
      </w:r>
      <w:r>
        <w:rPr>
          <w:rFonts w:cs="Times New Roman" w:ascii="Times New Roman" w:hAnsi="Times New Roman"/>
          <w:sz w:val="20"/>
          <w:szCs w:val="20"/>
        </w:rPr>
        <w:t>типовое помещение</w:t>
      </w:r>
      <w:r>
        <w:rPr>
          <w:rFonts w:cs="Times New Roman" w:ascii="Times New Roman" w:hAnsi="Times New Roman"/>
          <w:sz w:val="24"/>
          <w:szCs w:val="24"/>
        </w:rPr>
        <w:t>), емкость – человек, состояние – удовлетворительно(неудовлетворительное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зал – имеется (</w:t>
      </w:r>
      <w:r>
        <w:rPr>
          <w:rFonts w:cs="Times New Roman" w:ascii="Times New Roman" w:hAnsi="Times New Roman"/>
          <w:sz w:val="20"/>
          <w:szCs w:val="20"/>
        </w:rPr>
        <w:t>не имеется),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 (</w:t>
      </w:r>
      <w:r>
        <w:rPr>
          <w:rFonts w:cs="Times New Roman" w:ascii="Times New Roman" w:hAnsi="Times New Roman"/>
          <w:sz w:val="20"/>
          <w:szCs w:val="20"/>
        </w:rPr>
        <w:t>типовое помещение</w:t>
      </w:r>
      <w:r>
        <w:rPr>
          <w:rFonts w:cs="Times New Roman" w:ascii="Times New Roman" w:hAnsi="Times New Roman"/>
          <w:sz w:val="24"/>
          <w:szCs w:val="24"/>
        </w:rPr>
        <w:t>), емкость – человек, состояние – удовлетворительное (</w:t>
      </w:r>
      <w:r>
        <w:rPr>
          <w:rFonts w:cs="Times New Roman" w:ascii="Times New Roman" w:hAnsi="Times New Roman"/>
          <w:sz w:val="20"/>
          <w:szCs w:val="20"/>
        </w:rPr>
        <w:t>неудовлетворительное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 – имеется (не имеется), приспособлен (типовое помещение), емкость – человек, состояние – удовлетворительное (неудовлетворительное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мастерские – имеется (не имеется), приспособлен (типовое помещение), емкость – человек, профиль мастерских, количество единиц каждого профиля (швейная мастерская – 1; столярная мастерская – 1; и др.) состояние – удовлетворительно (неудовлетворительное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класс – имеется (не имеется), приспособлен (типовое помещение), емкость – человек, состояние – удовлетворительное (неудовлетворительное), наличие документов подтверждающих разрешение эксплуатации компьютерного класса, когда и кем выдано, номер документа, кол-во комп.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личие и обеспеченность организации спортивным оборудованием, инвентарем, % __ акт-разрешение на использование спортивного оборудования в образовательном процессе от «__» ______20__г. № ___,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спортивном оборудовании: 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беспеченность организации учебной мебелью –удовлетворительное (неудовлетворительное). Потребность в замене мебел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ведения о книжном фонде библиотеки организаци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учебников- ___, ___%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едагогическая и методическая литература - _______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е земельного участка закрепленного за организацией(</w:t>
      </w:r>
      <w:r>
        <w:rPr>
          <w:rFonts w:cs="Times New Roman" w:ascii="Times New Roman" w:hAnsi="Times New Roman"/>
          <w:sz w:val="20"/>
          <w:szCs w:val="20"/>
        </w:rPr>
        <w:t>сколько га</w:t>
      </w:r>
      <w:r>
        <w:rPr>
          <w:rFonts w:cs="Times New Roman" w:ascii="Times New Roman" w:hAnsi="Times New Roman"/>
          <w:sz w:val="24"/>
          <w:szCs w:val="24"/>
        </w:rPr>
        <w:t>) - _________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удовлетворительное, неудовлетворительное)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ециально оборудованных площадок для мусоросборников, их техническое состояние и соответствие санитарным требованиям - __________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ются (не имеются), их состояние и соответствие санитарным требованиям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ортивных сооружение и площадок, их техническое состояние и соответствие санитарным требованиям- 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ются (не имеются), их описание, состояние и соответствие требованиям безопасности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техники безопасности при проведении занятий на указанных объект (соблюдаются, не соблюдаются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дицинское обслуживание в организации (кабинет лиценизир, медперсонал)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итание обучающихся (оборудование, оснащ. посудой, на сколько мест, сколько смен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овано, не орг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нт охвата горячим питанием составляет _____%, в том числе питанием детей из малоимущих семей в количестве ___ детей, что составляет ____% от их общего количе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готовление пищи осуществляется 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продуктов, закупаемых организации, полуфабрикатов по заключенным договорам и др., реквизиты договора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ранение продуктов __________________, санитарным нормам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овано, не организовано) (соответствует, не соответствует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еспеченность технологическим оборудованием - 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достаточное, не достаточное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техническое состояние  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тветствует, не соответствует нормативным требованиям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Требования техники безопасности при работе с использованием технологического оборудования 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людаются, не соблюдаются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Потребность в закупке дополнительного технологического оборудования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анитарное состояние пищеблока, подсобных помещений и технологических цехов и участков 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тветствует, не соответствует санитарным нормам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ация и инструкции, обеспечивающие деятельность столовой и ее работников __________________________________(имеется, не имеется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мерное двухнедельное меню, утвержденное руководителем образовательной организации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итьевой режим обучающихся 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ован,не организован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аличие договора на оказание санитарно-эпидемиологических услуг (дератизация, дезинфекция)_______________________, 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ормы освещенности учебных классов (аудиторий), кабинетов сотрудников и производственных помещение (участков) и др. 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соответствует, не соответствует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Транспортное обеспечение организации - ____________________________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организовано, не организовано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обходимость в подвозе обучающихся к местам проведения занятий –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имеется, не имеется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Мероприятия по обеспечению охраны и антитеррористической защищенности организации ________________________________________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выполнены, не выполнены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храна объектов организации осуществляется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ми видеонаблюдения и охранного телевидения объекта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ямая связь с (КТС) органами МВД (ФСБ) организована с использованием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рритория организации имеет ограждение _______________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еспечение пожарной безопасности организации _____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соответствует, не соответствует)</w:t>
      </w:r>
    </w:p>
    <w:p>
      <w:pPr>
        <w:pStyle w:val="Normal"/>
        <w:ind w:firstLine="567"/>
        <w:jc w:val="both"/>
        <w:rPr/>
      </w:pPr>
      <w:r>
        <w:rPr/>
        <w:t>а) требования пожарной безопасности ________________________________;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</w:t>
      </w:r>
      <w:r>
        <w:rPr/>
        <w:t>(</w:t>
      </w:r>
      <w:r>
        <w:rPr>
          <w:sz w:val="20"/>
          <w:szCs w:val="20"/>
        </w:rPr>
        <w:t>выполняются, не выполняются)</w:t>
      </w:r>
    </w:p>
    <w:p>
      <w:pPr>
        <w:pStyle w:val="Normal"/>
        <w:ind w:firstLine="567"/>
        <w:jc w:val="both"/>
        <w:rPr/>
      </w:pPr>
      <w:r>
        <w:rPr/>
        <w:t>б) системой пожарной сигнализации(АПС) объекты организации_______________</w:t>
      </w:r>
    </w:p>
    <w:p>
      <w:pPr>
        <w:pStyle w:val="Normal"/>
        <w:ind w:firstLine="567"/>
        <w:jc w:val="both"/>
        <w:rPr/>
      </w:pPr>
      <w:r>
        <w:rPr/>
        <w:t xml:space="preserve">в) система передачи извещений о пожаре (ПАК «Стрелец»)____________________________ Состояние эвакуационных путей и выходов (Исправны)________________________ </w:t>
      </w:r>
    </w:p>
    <w:p>
      <w:pPr>
        <w:pStyle w:val="Normal"/>
        <w:ind w:firstLine="567"/>
        <w:jc w:val="both"/>
        <w:rPr/>
      </w:pPr>
      <w:r>
        <w:rPr/>
        <w:t>.Поэтажные планы эвакуации разработаны (не разработаны) _____________________________</w:t>
      </w:r>
    </w:p>
    <w:p>
      <w:pPr>
        <w:pStyle w:val="Normal"/>
        <w:ind w:firstLine="567"/>
        <w:jc w:val="both"/>
        <w:rPr/>
      </w:pPr>
      <w:r>
        <w:rPr/>
        <w:t>г) проверка состояния изоляции электросети и заземления оборудования проведена –дата № акта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д) проведение инструктажей и занятий по пожарной безопасности, а также ежеквартальных тренировок по действиям (Организовано) _____________________________________________</w:t>
      </w:r>
    </w:p>
    <w:p>
      <w:pPr>
        <w:pStyle w:val="Normal"/>
        <w:ind w:firstLine="567"/>
        <w:jc w:val="both"/>
        <w:rPr/>
      </w:pPr>
      <w:r>
        <w:rPr/>
        <w:t>13. Готовность отопительной системы _______________________________________________</w:t>
      </w:r>
    </w:p>
    <w:p>
      <w:pPr>
        <w:pStyle w:val="Normal"/>
        <w:ind w:firstLine="567"/>
        <w:jc w:val="both"/>
        <w:rPr/>
      </w:pPr>
      <w:r>
        <w:rPr/>
        <w:t>14. Режим вентиляции воздухообмена (исправный) ___________________________________</w:t>
      </w:r>
    </w:p>
    <w:p>
      <w:pPr>
        <w:pStyle w:val="Normal"/>
        <w:ind w:firstLine="567"/>
        <w:jc w:val="both"/>
        <w:rPr/>
      </w:pPr>
      <w:r>
        <w:rPr/>
        <w:t>15. Водоснабжение образовательной организации осуществляется _______________________</w:t>
      </w:r>
    </w:p>
    <w:p>
      <w:pPr>
        <w:pStyle w:val="Normal"/>
        <w:ind w:firstLine="567"/>
        <w:jc w:val="both"/>
        <w:rPr/>
      </w:pPr>
      <w:r>
        <w:rPr/>
        <w:t>16. Канализация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/>
        <w:t xml:space="preserve">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Заключение комиссии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  <w:r>
        <w:rPr/>
        <w:t>(</w:t>
      </w:r>
      <w:r>
        <w:rPr>
          <w:sz w:val="20"/>
          <w:szCs w:val="20"/>
        </w:rPr>
        <w:t>полное наименование организации)</w:t>
      </w:r>
    </w:p>
    <w:p>
      <w:pPr>
        <w:pStyle w:val="Normal"/>
        <w:ind w:firstLine="567"/>
        <w:jc w:val="both"/>
        <w:rPr/>
      </w:pPr>
      <w:r>
        <w:rPr/>
        <w:t>К новому 2021-2022 учебному году____________________________________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</w:t>
      </w:r>
      <w:r>
        <w:rPr/>
        <w:t>(готова, не готова)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I</w:t>
      </w:r>
      <w:r>
        <w:rPr>
          <w:b/>
        </w:rPr>
        <w:t>. Основные замечания и предложения комиссии по результатам проверки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360" w:firstLine="567"/>
        <w:jc w:val="both"/>
        <w:rPr/>
      </w:pPr>
      <w:r>
        <w:rPr/>
        <w:t xml:space="preserve">В ходе проведения проверки выявлены нарушения, влияющие на организацию учебного процесса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5" w:firstLine="567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5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(отражаются нарушения, выявленные по основным направлениям проверки)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>Срок устранения указанных замечаний  и справки о проделанной работе до «1» сентября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седатель комиссии: ____________________</w:t>
      </w:r>
      <w:r>
        <w:rPr>
          <w:u w:val="single"/>
        </w:rPr>
        <w:t>Р.И.Гарипов</w:t>
      </w:r>
      <w:r>
        <w:rPr/>
        <w:t>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</w:t>
      </w:r>
      <w:r>
        <w:rPr/>
        <w:t>(</w:t>
      </w:r>
      <w:r>
        <w:rPr>
          <w:sz w:val="20"/>
          <w:szCs w:val="20"/>
        </w:rPr>
        <w:t>подпись)                                (инициалы, фамили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лены комиссии:  ___________  ___________</w:t>
      </w:r>
      <w:r>
        <w:rPr>
          <w:u w:val="single"/>
        </w:rPr>
        <w:t xml:space="preserve">    И.А.Рашитов</w:t>
      </w:r>
      <w:r>
        <w:rPr/>
        <w:t>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</w:t>
      </w:r>
      <w:r>
        <w:rPr/>
        <w:t>(</w:t>
      </w:r>
      <w:r>
        <w:rPr>
          <w:sz w:val="20"/>
          <w:szCs w:val="20"/>
        </w:rPr>
        <w:t>подпись)                  (инициалы, фамилия)</w:t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  <w:r>
        <w:rPr/>
        <w:t>___________  ____________</w:t>
      </w:r>
      <w:r>
        <w:rPr>
          <w:u w:val="single"/>
        </w:rPr>
        <w:t xml:space="preserve">   А.Г.Хисматова</w:t>
      </w:r>
      <w:r>
        <w:rPr/>
        <w:t>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</w:t>
      </w:r>
      <w:r>
        <w:rPr/>
        <w:t>(</w:t>
      </w:r>
      <w:r>
        <w:rPr>
          <w:sz w:val="20"/>
          <w:szCs w:val="20"/>
        </w:rPr>
        <w:t>подпись)                  (инициалы, фамилия)</w:t>
      </w:r>
    </w:p>
    <w:p>
      <w:pPr>
        <w:pStyle w:val="Normal"/>
        <w:ind w:firstLine="567"/>
        <w:jc w:val="both"/>
        <w:rPr/>
      </w:pPr>
      <w:r>
        <w:rPr/>
        <w:t xml:space="preserve">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  <w:r>
        <w:rPr/>
        <w:t>___________  ___________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>А.С.Карамов</w:t>
      </w:r>
      <w:r>
        <w:rPr/>
        <w:t>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                                  </w:t>
      </w:r>
      <w:r>
        <w:rPr/>
        <w:t>(</w:t>
      </w:r>
      <w:r>
        <w:rPr>
          <w:sz w:val="20"/>
          <w:szCs w:val="20"/>
        </w:rPr>
        <w:t>подпись)                  (инициалы, фамилия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кретарь комиссии: ___________  _________</w:t>
      </w:r>
      <w:r>
        <w:rPr>
          <w:u w:val="single"/>
        </w:rPr>
        <w:t>Г.З.Шафидуллина</w:t>
      </w:r>
      <w:r>
        <w:rPr/>
        <w:t>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</w:t>
      </w:r>
      <w:r>
        <w:rPr/>
        <w:t>(</w:t>
      </w:r>
      <w:r>
        <w:rPr>
          <w:sz w:val="20"/>
          <w:szCs w:val="20"/>
        </w:rPr>
        <w:t>подпись)                  (инициалы, фамилия)</w:t>
      </w:r>
      <w:r>
        <w:rPr/>
        <w:t xml:space="preserve">                               </w:t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01:00Z</dcterms:created>
  <dc:creator>User</dc:creator>
  <dc:description/>
  <dc:language>en-US</dc:language>
  <cp:lastModifiedBy>УО</cp:lastModifiedBy>
  <cp:lastPrinted>2018-08-03T15:40:00Z</cp:lastPrinted>
  <dcterms:modified xsi:type="dcterms:W3CDTF">2021-08-10T06:01:00Z</dcterms:modified>
  <cp:revision>2</cp:revision>
  <dc:subject/>
  <dc:title/>
</cp:coreProperties>
</file>